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7624/5/5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WOŚ-7644-3-39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dbudowa i rozbudowa budynku MGO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.08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0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09:00Z</dcterms:modified>
  <cp:revision>2</cp:revision>
  <dc:subject/>
  <dc:title>Formularz I - karta informacyjna dla innych dokumentów</dc:title>
</cp:coreProperties>
</file>